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экологии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2021/22 уч. г. </w:t>
      </w:r>
      <w:r>
        <w:rPr>
          <w:b/>
        </w:rPr>
        <w:t>11 класс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тветьте на вопросы и обоснуйте их. За каждый вопрос  максимально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 балл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 затоплении водохранилища в его акватории возникли острова. Какие изменения будут наблюдаться на них? Какое влияние на них окажет площадь, какие изменения будут происходить независимо от площади остров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твет:</w:t>
      </w:r>
      <w:r>
        <w:rPr/>
        <w:t xml:space="preserve"> Изоляция скажется на видовом составе растений и животных. Размеры острова влияют на видовой состав, особенно млекопитающих, которые на маленьких островах не смогут жить. Им не хватит ресурс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 каких обстоятельствах происходит накопление энергии в биосистеме? Приведите примеры.</w:t>
      </w:r>
    </w:p>
    <w:p>
      <w:pPr>
        <w:pStyle w:val="Normal"/>
        <w:spacing w:lineRule="auto" w:line="360"/>
        <w:rPr/>
      </w:pPr>
      <w:r>
        <w:rPr>
          <w:b/>
        </w:rPr>
        <w:t>Ответ:</w:t>
      </w:r>
      <w:r>
        <w:rPr/>
        <w:t xml:space="preserve"> Накопление энергии наблюдается в любой развивающейся экосистем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</w:rPr>
      </w:pPr>
      <w:r>
        <w:rPr>
          <w:rFonts w:eastAsia="Calibri"/>
        </w:rPr>
        <w:t xml:space="preserve">Почему очень часто говорят, что легкими планеты (кроме лесов) являются еще и болотные экосистемы?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</w:rPr>
        <w:t>Ответ:</w:t>
      </w:r>
      <w:r>
        <w:rPr>
          <w:rFonts w:eastAsia="Calibri"/>
        </w:rPr>
        <w:t xml:space="preserve"> В результате круговорота углерода, болота изымают его из атмосферы и депонируют (сохраняют) на многие тысячелетия, тем самым уменьшая парниковый эффект на Зем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ольшинство лесных экосистем испытывает различное антропогенное воздействие, будь-то различные типы рубок, рекреация, пожары и т.д. Одним из таких воздействий является вывоз валежной древесины, хвороста и других древесных остатков. Как вы считаете, благоприятно, или пагубно влияет такой тип воздействия на лесные экосистемы? Аргументируйте свой ответ, приведите примеры.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lineRule="auto" w:line="360"/>
        <w:jc w:val="both"/>
        <w:rPr>
          <w:rStyle w:val="Appleconvertedspace"/>
          <w:color w:val="000000"/>
        </w:rPr>
      </w:pPr>
      <w:r>
        <w:rPr>
          <w:b/>
        </w:rPr>
        <w:t>Ответ:</w:t>
      </w:r>
      <w:r>
        <w:rPr/>
        <w:t xml:space="preserve"> Данный тип воздействия имеет как положительные, так и отрицательные стороны. С одной стороны вывоз валежной древесины снижает риск развития и распространения низовых пожаров, избыток же порубочных остатков может стать причиной распространения некоторых заболевания, возбудители которых могут переживать неблагоприятный период внутри них, например, зимой. С другой стороны, валеж выполняет несколько важных функций в природе: во-первых, валежная древесина служит источником питания, для грибов, бактерий, связанных с ними беспозвоночных, простейших и т.д.; во-вторых, валежная древесина является природным депо органических соединений, которые постепенно возвращаются в естественные циклы, благодаря действию редуцентов; в-третьих, валеж является субстратом и убежище для многих живых организмов, не связанных с ним трофическим путем, будь то лишайники, мхи, беспозвоночные и позвоночные животные.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rStyle w:val="Appleconvertedspace"/>
          <w:color w:val="000000"/>
        </w:rPr>
        <w:t xml:space="preserve">5. </w:t>
      </w:r>
      <w:r>
        <w:rPr/>
        <w:t xml:space="preserve">Большинство влажных тропических и субтропических лесных экосистем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и лианообразных растений в механизме лесовозобновлен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твет: </w:t>
      </w:r>
      <w:r>
        <w:rPr/>
        <w:t>1. Из-за сильного затенения напочвенного покрова травянистые многолетники часто представлены эпифитами, растущими на ветвях или развилках ветвей, к ним относятся некоторые папоротники, орхидеи и т.д., они формируют крупные розетки листьев, в которых кроме дождевой воды, скапливаются остатки листьев, веточки, участки коры, плоды и семена деревьев. Это приводит к утяжелению ветвей, их механической поломке, нарушению кроны дерева и, соответственно, осветлению полога крон. 2. Лианы, преимущественно представленные древовидными формами, из-за своего светолюбия развивают мощный, гибкий стебель и ветви, которые охватывают, как правило, 2-3 дерева. Или лианы-душители, которые окружают со всех сторон ствол дерева и в конечном итоге крона дерева высыхает, т.к. снижается поступление воды в листья. В результате лианы постепенно снижают жизненность гигантских тропических деревьев, способствуя также поломки крупных ветвей или целых деревьев. Падение даже одного дерева, которое обвито лианой, приводит к вывалу нескольких – так формируются открытые окна в пологе леса и возобновление их подрос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А.Н. Формозов на основе морфологических особенностей выделяет наземные, подземные, древесные, воздушные и водные жизненные формы (ЖФ) животных. Перечислите общие характерные морфологические признаки жизненных форм водных и наземных (открытых местообитаний) млекопитающих. На основе какого закона возникают экологическая классификация жизненных фор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Ответ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Водные и наземные животные преимущественно живут в разных средах: вода отличается большей плотностью, низкой освещенностью и недостатком кислорода. Напротив, наземная среда характеризуется низкой плотностью, хорошей освещенностью и достатком кислоро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Для водных ЖФ млекопитающих характерно обтекаемая форма тела, что снижает сопротивление с водой, изменение конечностей – плавники, плоские хвосты, наличие перепонок, способствующих лучшему передвижению; специализация покровов (подкожный жир) или повышенная густота шер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Для наземных млекопитающих характерны развитые передние и задние конечности, приспособленные для быстрого перемещения в открытом пространстве, определенное расположение глаз для полной ориентации, развитые органы чувств – крупные ушные раковины приспособленные к воздушно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Закон конвергенции – это возникающее в процессе эволюции внешнее сходство жизненной формы у представителей неродственных видов в результате сходного образа жизни в сходной среде обитания.</w:t>
      </w:r>
    </w:p>
    <w:p>
      <w:pPr>
        <w:pStyle w:val="Normal"/>
        <w:spacing w:lineRule="auto" w:line="360"/>
        <w:jc w:val="both"/>
        <w:rPr/>
      </w:pPr>
      <w:r>
        <w:rPr/>
        <w:t xml:space="preserve">7. Почему окрас птиц ярче в тропических лесах? Объясните это явление, на основе биотических и климатических факторов. Назовите 4 наиболее справедливых пояснения, сравните с птицами лесов умеренного климата. </w:t>
      </w:r>
    </w:p>
    <w:p>
      <w:pPr>
        <w:pStyle w:val="Normal"/>
        <w:shd w:fill="FFFFFF" w:val="clear"/>
        <w:spacing w:lineRule="auto" w:line="360"/>
        <w:rPr>
          <w:color w:val="2C2D2E"/>
        </w:rPr>
      </w:pPr>
      <w:r>
        <w:rPr>
          <w:b/>
        </w:rPr>
        <w:t xml:space="preserve">Ответ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 xml:space="preserve">Условия обитания в тропиках климатически стабильные и биотически более яркие, что немаловажно: стабильная температура, достаток солнечной радиации и разнообразие цветковых растений с яркими цветами.  В условиях лесов умеренного климата, как </w:t>
      </w:r>
      <w:r>
        <w:rPr>
          <w:shd w:fill="FFFFFF" w:val="clear"/>
        </w:rPr>
        <w:t>освещенность, так и цветность биотопа претерпевает кардинальные изменения, особенно в осенне-зимний период, в этом случае яркая окраска будет выдавать птиц и они станут легкой добычей для хищников. Хотя и в умеренном климате, подобные птицы встречаются, но их значительно меньше и, как правило, они мигрируют в осенне-зимний период; 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Отмечается более высокий уровень биотической напряженности в тропических лесах, что подвигает некоторых птиц на использование мимикрии, отпугивающих ярких расцвет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Видовое разнообразие птиц в тропиках и в условиях умеренного климата не соизмеримы. На одном квадратном километре тропического леса несоизмеримо больше видов птиц, чем в условиях умеренного климата. А яркие представители более заметны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 xml:space="preserve">Разнообразие питания некоторых птиц - еще один из факторов способствующих разнообразию окраски в виде накопления различных пигменто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Стабильные условия питания, чему нередко способствует высокий уровень пищевой специализации в тропиках, часто благоприятствует полигамии — самец нужен только для оплодотворения. Это подталкивает половой отбор на создание причудливых форм и ярких расцветок, поэтому самцы полигамных птиц окрашены наиболее ярко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/>
        <w:t xml:space="preserve">8.«Экологический след» позволяет соотнести потребление природных ресурсов человечеством с площадью биологически продуктивной территории, необходимой для воспроизводства этих ресурсов и поглощения отходов (особенно выбросов углекислого газа в результате сжигания топлива, активного землепользования, животноводства и т.д.). «Экологический след» включает шесть составляющих – пашня, пастбища, рыбопромысловые акватории, леса, застройка, «углеродный след», при этом последняя составляющая, связанная с необходимостью поглощения выбросов </w:t>
      </w:r>
      <w:r>
        <w:rPr>
          <w:lang w:val="en-US"/>
        </w:rPr>
        <w:t>CO</w:t>
      </w:r>
      <w:r>
        <w:rPr>
          <w:sz w:val="20"/>
          <w:szCs w:val="20"/>
        </w:rPr>
        <w:t xml:space="preserve">2 – </w:t>
      </w:r>
      <w:r>
        <w:rPr/>
        <w:t>наиболее значительная. В целом увеличение «экологического следа» связано: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/>
        <w:t>А) с вырубкой лесов; Б) с развитием и широким применением энергосберегающих технологий; В) с развитием промышленности в развитых и развивающихся странах; Г) с уменьшением численности населения планеты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</w:rPr>
      </w:pPr>
      <w:r>
        <w:rPr/>
        <w:t>Выберите правильные ответы и обоснуйт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</w:rPr>
        <w:t>Ответ:</w:t>
      </w:r>
      <w:r>
        <w:rPr/>
        <w:t xml:space="preserve"> А) – правильный, т.к. при вырубке лесов уменьшается возможность поглощения СО</w:t>
      </w:r>
      <w:r>
        <w:rPr>
          <w:sz w:val="20"/>
          <w:szCs w:val="20"/>
        </w:rPr>
        <w:t xml:space="preserve">2 </w:t>
      </w:r>
      <w:r>
        <w:rPr/>
        <w:t>в процессе фотосинтеза; В) – правильный, т.к. при развитии промышленности, особенно в развивающихся странах часто применяются технологии, основанные на сжигании ископаемого топлива, при котором происходит большой выброс СО</w:t>
      </w:r>
      <w:r>
        <w:rPr>
          <w:sz w:val="20"/>
          <w:szCs w:val="20"/>
        </w:rPr>
        <w:t>2</w:t>
      </w:r>
      <w:r>
        <w:rPr/>
        <w:t>, сто и приводит к увеличению «экологического следа»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7:00Z</dcterms:created>
  <dc:creator>User</dc:creator>
  <dc:description/>
  <cp:keywords/>
  <dc:language>en-US</dc:language>
  <cp:lastModifiedBy>Губеева Светлана Кузьминична</cp:lastModifiedBy>
  <dcterms:modified xsi:type="dcterms:W3CDTF">2021-11-19T10:59:00Z</dcterms:modified>
  <cp:revision>12</cp:revision>
  <dc:subject/>
  <dc:title/>
</cp:coreProperties>
</file>